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1</w:t>
        <w:tab/>
        <w:t>(2)</w:t>
        <w:tab/>
        <w:t>Form: Delivery of Goods in Possession of Third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1-1</w:t>
        <w:tab/>
        <w:t>Delivery of goods in possession of third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the date of this contract,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are located in the </w:t>
      </w:r>
      <w:r>
        <w:rPr>
          <w:bCs/>
        </w:rPr>
        <w:t>_ _[</w:t>
      </w:r>
      <w:r>
        <w:rPr>
          <w:bCs/>
          <w:iCs/>
        </w:rPr>
        <w:t>identify warehous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Buyer will take delivery of the goods at that location, but delivery will not be considered complete until Seller tenders to Buyer a properly endorsed negotiable warehouse receipt issued for the goods by </w:t>
      </w:r>
      <w:r>
        <w:rPr>
          <w:bCs/>
        </w:rPr>
        <w:t>_ _[</w:t>
      </w:r>
      <w:r>
        <w:rPr>
          <w:bCs/>
          <w:iCs/>
        </w:rPr>
        <w:t>name of warehousepers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